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4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r>
          </w:p>
          <w:p>
            <w:pPr>
              <w:pStyle w:val="Normal"/>
              <w:bidi w:val="0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ИБ00047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Стол лабораторный, с 3 ящиками, серый 900*600*9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6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я выполнения лабораторных анализо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ол лабораторный, наименование по каталогу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«СПЕЦБАЛТМЕБЕЛЬ» , н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е менее 3 ящиков сле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бар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Не менее 900*600*9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столешниц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rantec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Цвет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быть устойчивой в воздействию высоких температур, механическим нагрузкам, длительному воздействию кислот, щелочей, органических растворителе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0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юкова Е.В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-химик ИХБЛСВ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-31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Krukova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ния ИХБЛСВ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Н.А.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13T11:44:17Z</dcterms:modified>
  <cp:revision>17</cp:revision>
  <dc:subject/>
  <dc:title>ОПРОСНЫЙ ЛИСТ №______</dc:title>
</cp:coreProperties>
</file>